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  <w:br/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 сельского поселения Кубанец Тимашевского района на 2020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Основные направления бюджетной политики сельского поселения Кубанец Тимашевского района на 2020 год (далее – Основные направления бюджетной политики) разработаны в соответствии с Бюджетным кодексом Российской Федерации и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166 от 12 февраля 2018 года)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и подготовке основных направлений бюджетной политики учтены положения Посланием Президента Российской Федерации Федеральному собранию Российской Федерации от 03 декабря 2015 года, указов Президента Российской Федерации от 7 мая 2012 года, муниципальных программ сельского поселения Кубанец Тимашевского района, а также Основных направлений налоговой политики сельского поселения Кубанец Тимашевского района на 2020 год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условий, принимаемых для составления проекта бюджета поселения, подходов к его формирова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бюджетной политики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 в 2018-2019 года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юджетной политики в 2018 – 2019 годах оказали влияние изменившиеся внешние и внутренние экономические условия. Главными задачами в области бюджетной политики стало сохранение бюджетной стабильности, обеспечение своевременного исполнения расходных обязательств и реализация мер, направленных на поддержку социальной сферы и эконом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мероприятия по экономии средств бюджета, в том числе при закупках за счет конкурсных процедур, расходов на энергопотребление и других материальных затра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йствующ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этапное повышение оплаты труда в бюджет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людение поселением нормативов формирования расходов на содержание органов местного самоуправления, а также уровня дефицита бюджета, состояния кредиторской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исключения рисков неисполнения первоочередных расходных обязательств продолжаются мероприятия, направленные на повышение эффективности бюджетных расходов, содействие в обеспечении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ам реализации бюджетной политики можно отнести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чиная с 2015 года осуществлен переход на принцип планирования и исполнения бюджета поселения на основе муниципальных программ. Охват расходов бюджета поселения показателями муниципальных программ составил около 72,1 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ответственной бюджетной политики проводится мониторинг качества главных администраторов доходов (источников финансирования дефицита) бюджета поселения, который представляет собой систему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: составление проекта бюджета поселения; исполнение бюджета поселения; учет и отчет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Цели и задачи </w:t>
      </w:r>
      <w:r>
        <w:rPr>
          <w:rStyle w:val="StrongEmphasis"/>
          <w:b w:val="false"/>
          <w:sz w:val="28"/>
          <w:szCs w:val="28"/>
        </w:rPr>
        <w:t>бюджетной политики на 2020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является обеспечение мер, направленных на устойчивое социально-экономическое развитие сельского посе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оритетом бюджетной политики, как и прежде, является обеспечение населения доступными и качественными муниципальными услугами, адресного решения социальных вопросов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и устойчивости бюджета посел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витие программных методов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обеспечения сбалансированности и устойчивости бюджета поселения   необходимо осуществлять комплекс мер, включающих мероприятия, направленные на рост доходной части бюджета поселения, работа по мобилизации доходов продолжится в тесном взаимодействии с налоговыми органами. Необходимо усовершенствовать методику проведения оценки эффективности предоставленных (планируемых к предоставлению) налоговых льг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одолжится комплексное решение вопросов повышения обоснованности бюджетных ассигнований на этапе их формирования, обеспечения их большей прозрачности и наличия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развития программных методов управления программа должна регулировать отношения, направленные на достижение целей в целом в своей отрасли, включая взаимоотношения с учреждениями, оказывающими услуги. Необходимо установить ежеквартальный отчет о достижении показателей муниципальных программ. Анализ муниципальных программ и расходов на их реализацию должен быть дополнен системой ответственности за достижение поставленных целей.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е годы необходимо продолжить реализацию мер, направленных на обеспечение открытости и прозрачност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sz w:val="28"/>
          <w:szCs w:val="28"/>
        </w:rPr>
        <w:t>4. Основные характеристики бюджета поселения на 2020 год</w:t>
      </w:r>
    </w:p>
    <w:p>
      <w:pPr>
        <w:pStyle w:val="Style20"/>
        <w:ind w:firstLine="708"/>
        <w:rPr/>
      </w:pPr>
      <w:r>
        <w:rPr>
          <w:sz w:val="28"/>
          <w:szCs w:val="28"/>
        </w:rPr>
        <w:t>Основные характеристики бюджета поселения на 2020 год сформированы на основе прогноза социально-экономического развития сельского поселения на 2020 – 2022 годы (таблица 1).</w:t>
      </w:r>
      <w:bookmarkStart w:id="0" w:name="_GoBack"/>
      <w:bookmarkEnd w:id="0"/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Style20"/>
        <w:jc w:val="center"/>
        <w:rPr/>
      </w:pPr>
      <w:r>
        <w:rPr>
          <w:sz w:val="28"/>
          <w:szCs w:val="28"/>
        </w:rPr>
        <w:t>Основные характеристики бюджета поселения на 2020 год</w:t>
      </w:r>
    </w:p>
    <w:p>
      <w:pPr>
        <w:pStyle w:val="Style20"/>
        <w:ind w:left="7788" w:hanging="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18 год (отче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19 год 9 меся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0 год (проект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82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80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05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95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 398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1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 555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600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4,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 709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 000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05,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фицит (–)/профиц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2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28"/>
          <w:szCs w:val="28"/>
        </w:rPr>
        <w:t>Прогноз доходов бюджета поселения на 2020 год основан на сценарных условиях функционирования экономики поселения и основных параметрах прогноза показателей развития поселения на 2020 год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снове расчетов формирования доходной базы бюджета поселения на 2019 год учтены прогнозные данные по социально-экономическому развитию поселения, индексы потребительских цен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 доходов бюджета поселения сформирован с учетом изменений в налоговом и бюджетном законодательств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таблице 2 представлен прогноз по основным видам доходов бюджета поселения на 2020 год.</w:t>
      </w:r>
    </w:p>
    <w:p>
      <w:pPr>
        <w:pStyle w:val="Style20"/>
        <w:ind w:left="7788" w:hanging="0"/>
        <w:rPr>
          <w:sz w:val="28"/>
          <w:szCs w:val="28"/>
        </w:rPr>
      </w:pPr>
      <w:r>
        <w:rPr>
          <w:sz w:val="28"/>
          <w:szCs w:val="28"/>
        </w:rPr>
        <w:t>Таблица 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985"/>
        <w:gridCol w:w="1275"/>
      </w:tblGrid>
      <w:tr>
        <w:trPr>
          <w:tblHeader w:val="true"/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 год (от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мес.)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 08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05,7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2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141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06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35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3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5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04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85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9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ируемых сумм поступлений обусловлено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логу на имущество физических лиц – ростом налоговой баз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единому сельскохозяйственному налогу – объектом обложения ЕСХН выступает разница между денежными поступлениями и затратами, иными словами прибыль, полученная по результатам производства и реализации сельхозпроду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Специалист 1 категории администрации</w:t>
      </w:r>
    </w:p>
    <w:p>
      <w:pPr>
        <w:pStyle w:val="ConsPlusNormal"/>
        <w:jc w:val="both"/>
        <w:rPr/>
      </w:pPr>
      <w:r>
        <w:rPr/>
        <w:t>сельского поселения Кубанец</w:t>
      </w:r>
    </w:p>
    <w:p>
      <w:pPr>
        <w:pStyle w:val="ConsPlusNormal"/>
        <w:jc w:val="both"/>
        <w:rPr>
          <w:rFonts w:cs="Arial"/>
        </w:rPr>
      </w:pPr>
      <w:r>
        <w:rPr/>
        <w:t>Тимашевского района                                                                         Я.А. Саворская</w:t>
      </w:r>
    </w:p>
    <w:p>
      <w:pPr>
        <w:pStyle w:val="Style20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6:38:00Z</dcterms:created>
  <dc:creator>user</dc:creator>
  <dc:description/>
  <cp:keywords/>
  <dc:language>en-US</dc:language>
  <cp:lastModifiedBy>kub2</cp:lastModifiedBy>
  <cp:lastPrinted>2018-11-14T10:46:00Z</cp:lastPrinted>
  <dcterms:modified xsi:type="dcterms:W3CDTF">2019-10-30T10:56:00Z</dcterms:modified>
  <cp:revision>57</cp:revision>
  <dc:subject/>
  <dc:title>ПРИЛОЖЕНИЕ </dc:title>
</cp:coreProperties>
</file>